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раметры  техно-меню телевизора  29CF54S</w:t>
      </w:r>
    </w:p>
    <w:p>
      <w:pPr>
        <w:pStyle w:val="Normal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TDA  9365N3  NIC  Voi  Tr + Aug 03  2006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HS                           37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AGC                        28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SM                        155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SH                        44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BL                        0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TBM                       02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BH                        04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IF       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DELAY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TEP  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AGCs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CL                           6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Y                             7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gBr 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xtBr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LOGO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HDELAY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HEATBRT             15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LOR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LOG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R       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G       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       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CF 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OCO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HSO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EVG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XDT  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RGB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AV2 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VID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YPzPb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F    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RPO                        3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HOTEL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LOCAL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ECH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INCON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OLC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RT  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CONT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WBF                       8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WBR                       8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OC   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WL                       8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YGN  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LCT     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REFM                   1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RENIC                  7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REAUX                7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DKDEV                  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DKZWT2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DKNIC  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INIC   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GZWT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GNIC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VCR    OFF           28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VCR    ON             26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VCRE  OF             26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SVCRE  ON            24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PREFMBG              4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OICE                     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EYE  ON                  1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EYE  LOW              44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EYE  HIGH              17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HS  RGB                  28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Vg 2                         </w:t>
      </w:r>
      <w:r>
        <w:rPr>
          <w:rFonts w:eastAsia="Times New Roman"/>
          <w:sz w:val="28"/>
          <w:szCs w:val="28"/>
        </w:rPr>
        <w:t>ниче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TC                            3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BCP                          34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UCP                         3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PW                           42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HB                           45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HP                            18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EW                           3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SC                            3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X                           25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VA                           42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SH</w:t>
      </w:r>
      <w:r>
        <w:rPr>
          <w:rFonts w:eastAsia="Times New Roman"/>
          <w:sz w:val="28"/>
          <w:szCs w:val="28"/>
        </w:rPr>
        <w:t xml:space="preserve">                         40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>VS</w:t>
      </w:r>
      <w:r>
        <w:rPr>
          <w:rFonts w:eastAsia="Times New Roman"/>
          <w:sz w:val="28"/>
          <w:szCs w:val="28"/>
        </w:rPr>
        <w:t xml:space="preserve">                            3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Примечание:   При входе в техно-меню громкость автоматически устанавливается в среднее значение и не регулируется. Отключить звук, находясь в техно-меню, можно только подключением наушников или отключением антен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1:00Z</dcterms:created>
  <dc:creator>hss-head-zi</dc:creator>
  <dc:description/>
  <cp:keywords/>
  <dc:language>en-US</dc:language>
  <cp:lastModifiedBy>hss-head-zi</cp:lastModifiedBy>
  <dcterms:modified xsi:type="dcterms:W3CDTF">2006-08-25T13:32:00Z</dcterms:modified>
  <cp:revision>3</cp:revision>
  <dc:subject/>
  <dc:title>                               Параметры  техно-меню  моделей  телевизоров</dc:title>
</cp:coreProperties>
</file>